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9р. населенням країни сплачено за житлово-комунальні послуги 5,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</w:t>
      </w:r>
      <w:r>
        <w:rPr>
          <w:rFonts w:cs="Calibri" w:ascii="Calibri" w:hAnsi="Calibri"/>
          <w:lang w:val="en-US"/>
        </w:rPr>
        <w:t>116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5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15pt;height:199.55pt" filled="f" o:ole="">
            <v:imagedata r:id="rId4" o:title=""/>
          </v:shape>
          <o:OLEObject Type="Embed" ProgID="Excel.Sheet.12" ShapeID="ole_rId3" DrawAspect="Content" ObjectID="_1265151004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9р. заборгованість населення зі сплати за постачання природного газу становила 22,3 млрд.грн, за централізоване опалення та постачання гарячої води –                    14,4 млрд.грн, за утримання будинків і споруд та прибудинкових територій – 4,9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4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вересні 2019р. становили                    714,8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вересні 2019р. з населенням було укладено 50,0 тис. договорів щодо погашення реструктуризованої заборгованості на загальну суму 394,3 млн.грн. Сума внесених платежів, з урахуванням довгострокових договорів, становила 224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0-28T11:14:00Z</cp:lastPrinted>
  <dcterms:modified xsi:type="dcterms:W3CDTF">2019-10-30T10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